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ПЕРЕЧЕНЬ</w:t>
        <w:br/>
        <w:t xml:space="preserve"> актов законодательства Ульяновской области,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Закон Ульяновской области </w:t>
        <w:br/>
        <w:t xml:space="preserve">«О порядке управления и распоряжения государственной собственностью </w:t>
        <w:br/>
        <w:t>Ульяновской области»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принятием проекта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 потребуется внесение изменений в постановление Правительства Ульяновской области от 12.10.2009 </w:t>
        <w:br/>
        <w:t>№ 352-П «О правовом регулировании отдельных вопросов приватизации государственного имущества Ульяновской области» (проект прилагается).</w:t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имущественных отношений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7:00Z</dcterms:created>
  <dc:creator>cronuser</dc:creator>
  <dc:description/>
  <cp:keywords/>
  <dc:language>en-US</dc:language>
  <cp:lastModifiedBy>PC302-02</cp:lastModifiedBy>
  <cp:lastPrinted>2024-04-19T11:15:00Z</cp:lastPrinted>
  <dcterms:modified xsi:type="dcterms:W3CDTF">2024-08-13T07:14:00Z</dcterms:modified>
  <cp:revision>41</cp:revision>
  <dc:subject/>
  <dc:title>Перечень актов областного законодательства, </dc:title>
</cp:coreProperties>
</file>